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!_Times" w:hAnsi="!_Times" w:eastAsia="!_Times" w:cs="!_Times"/>
          <w:b/>
          <w:b/>
          <w:bCs/>
          <w:sz w:val="28"/>
          <w:szCs w:val="28"/>
        </w:rPr>
      </w:pPr>
      <w:r>
        <w:rPr>
          <w:rFonts w:eastAsia="!_Times" w:cs="!_Times" w:ascii="!_Times" w:hAnsi="!_Times"/>
          <w:b/>
          <w:bCs/>
          <w:sz w:val="28"/>
          <w:szCs w:val="28"/>
        </w:rPr>
        <w:t>Kodų lentelių sistema BACOPAGE 2.20</w:t>
      </w:r>
    </w:p>
    <w:p>
      <w:pPr>
        <w:pStyle w:val="Normal"/>
        <w:rPr>
          <w:rFonts w:ascii="!_Times" w:hAnsi="!_Times" w:eastAsia="!_Times" w:cs="!_Times"/>
          <w:b/>
          <w:b/>
          <w:bCs/>
          <w:sz w:val="22"/>
          <w:szCs w:val="22"/>
        </w:rPr>
      </w:pPr>
      <w:r>
        <w:rPr>
          <w:rFonts w:eastAsia="!_Times" w:cs="!_Times" w:ascii="!_Times" w:hAnsi="!_Times"/>
          <w:b/>
          <w:bCs/>
          <w:sz w:val="22"/>
          <w:szCs w:val="22"/>
        </w:rPr>
      </w:r>
    </w:p>
    <w:p>
      <w:pPr>
        <w:pStyle w:val="Normal"/>
        <w:jc w:val="both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Kodų lentelių sistemos BACOPAGE 2.20 versijoje pakeista diegimo procedūra. Dabar ji žymiai patogesnė. Taip pat automatizuotas darbas įdiegiant MS-DOS 6.2 ir vėlesnių versijų MS-DOS terpėms.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jc w:val="center"/>
        <w:rPr>
          <w:rFonts w:ascii="!_Times" w:hAnsi="!_Times" w:eastAsia="!_Times" w:cs="!_Time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!_Times" w:cs="!_Times" w:ascii="!_Times" w:hAnsi="!_Times"/>
          <w:b/>
          <w:bCs/>
          <w:i w:val="false"/>
          <w:iCs w:val="false"/>
          <w:sz w:val="24"/>
          <w:szCs w:val="24"/>
        </w:rPr>
        <w:t>Diegimo ypatybės 6.20, 6.21 ir 6.22 terpėse</w:t>
      </w:r>
    </w:p>
    <w:p>
      <w:pPr>
        <w:pStyle w:val="Normal"/>
        <w:rPr>
          <w:rFonts w:ascii="!_Times" w:hAnsi="!_Times" w:eastAsia="!_Times" w:cs="!_Times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!_Times" w:cs="!_Times" w:ascii="!_Times" w:hAnsi="!_Times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Prieš diegiant šioms terpėms, pasitikrinkite, ar Jūsų MS-DOS kataloge yra byla SETVER.EXE. Po to konfigūracijos byloje CONFIG.SYS, kuri yra pagrindiniame (pavyzdžiui, "C:\") kataloge, įterpkite eilutę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Courier" w:hAnsi="!_Courier" w:eastAsia="!_Courier" w:cs="!_Courier"/>
          <w:b/>
          <w:b/>
          <w:bCs/>
          <w:sz w:val="22"/>
          <w:szCs w:val="22"/>
        </w:rPr>
      </w:pPr>
      <w:r>
        <w:rPr>
          <w:rFonts w:eastAsia="!_Courier" w:cs="!_Courier" w:ascii="!_Courier" w:hAnsi="!_Courier"/>
          <w:b/>
          <w:bCs/>
          <w:sz w:val="22"/>
          <w:szCs w:val="22"/>
        </w:rPr>
        <w:t>DEVICE = C:\DOS\SETVER.EXE</w:t>
      </w:r>
    </w:p>
    <w:p>
      <w:pPr>
        <w:pStyle w:val="Normal"/>
        <w:rPr>
          <w:rFonts w:ascii="!_Times" w:hAnsi="!_Times" w:eastAsia="!_Times" w:cs="!_Times"/>
          <w:b/>
          <w:b/>
          <w:bCs/>
          <w:sz w:val="22"/>
          <w:szCs w:val="22"/>
        </w:rPr>
      </w:pPr>
      <w:r>
        <w:rPr>
          <w:rFonts w:eastAsia="!_Times" w:cs="!_Times" w:ascii="!_Times" w:hAnsi="!_Times"/>
          <w:b/>
          <w:bCs/>
          <w:sz w:val="22"/>
          <w:szCs w:val="22"/>
        </w:rPr>
      </w:r>
    </w:p>
    <w:p>
      <w:pPr>
        <w:pStyle w:val="Normal"/>
        <w:jc w:val="both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Čia vietoje C:\DOS nurodykite katalogą, kuriame yra operacinė sistema. Atlikę šiuos veiksmus, iš naujo įkelkite operacinę sistemą ir tęskite BACOPAGE diegimą pagal aprašymą.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jc w:val="center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 xml:space="preserve"> </w:t>
      </w:r>
      <w:r>
        <w:rPr>
          <w:rFonts w:eastAsia="!_Times" w:cs="!_Times" w:ascii="!_Times" w:hAnsi="!_Times"/>
          <w:b/>
          <w:bCs/>
          <w:sz w:val="24"/>
          <w:szCs w:val="24"/>
        </w:rPr>
        <w:t>Pasikeitimai</w:t>
      </w:r>
    </w:p>
    <w:p>
      <w:pPr>
        <w:pStyle w:val="Normal"/>
        <w:rPr>
          <w:rFonts w:ascii="!_Times" w:hAnsi="!_Times" w:eastAsia="!_Times" w:cs="!_Times"/>
          <w:b/>
          <w:b/>
          <w:bCs/>
          <w:sz w:val="22"/>
          <w:szCs w:val="22"/>
        </w:rPr>
      </w:pPr>
      <w:r>
        <w:rPr>
          <w:rFonts w:eastAsia="!_Times" w:cs="!_Times" w:ascii="!_Times" w:hAnsi="!_Times"/>
          <w:b/>
          <w:bCs/>
          <w:sz w:val="22"/>
          <w:szCs w:val="22"/>
        </w:rPr>
      </w:r>
    </w:p>
    <w:p>
      <w:pPr>
        <w:pStyle w:val="Normal"/>
        <w:jc w:val="both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1. Įdiegiant BACOPAGE operacinės sistemos MS-DOS 6.20 arba vėlesnių versijų terpei, jeigu MS-DOS kataloge nebuvo bylos SETVER.EXE, diegimo programa praneš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Courier" w:hAnsi="!_Courier" w:eastAsia="!_Courier" w:cs="!_Courier"/>
          <w:b/>
          <w:b/>
          <w:bCs/>
          <w:sz w:val="22"/>
          <w:szCs w:val="22"/>
        </w:rPr>
      </w:pPr>
      <w:r>
        <w:rPr>
          <w:rFonts w:eastAsia="!_Courier" w:cs="!_Courier" w:ascii="!_Courier" w:hAnsi="!_Courier"/>
          <w:b/>
          <w:bCs/>
          <w:sz w:val="22"/>
          <w:szCs w:val="22"/>
        </w:rPr>
        <w:t xml:space="preserve">  </w:t>
      </w:r>
      <w:r>
        <w:rPr>
          <w:rFonts w:eastAsia="!_Courier" w:cs="!_Courier" w:ascii="!_Courier" w:hAnsi="!_Courier"/>
          <w:b/>
          <w:bCs/>
          <w:sz w:val="22"/>
          <w:szCs w:val="22"/>
        </w:rPr>
        <w:t>You must have SETVER.EXE in Your \DOS directory...</w:t>
      </w:r>
    </w:p>
    <w:p>
      <w:pPr>
        <w:pStyle w:val="Normal"/>
        <w:rPr>
          <w:rFonts w:ascii="!_Times" w:hAnsi="!_Times" w:eastAsia="!_Times" w:cs="!_Times"/>
          <w:b/>
          <w:b/>
          <w:bCs/>
          <w:sz w:val="22"/>
          <w:szCs w:val="22"/>
        </w:rPr>
      </w:pPr>
      <w:r>
        <w:rPr>
          <w:rFonts w:eastAsia="!_Times" w:cs="!_Times" w:ascii="!_Times" w:hAnsi="!_Times"/>
          <w:b/>
          <w:bCs/>
          <w:sz w:val="22"/>
          <w:szCs w:val="22"/>
        </w:rPr>
      </w:r>
    </w:p>
    <w:p>
      <w:pPr>
        <w:pStyle w:val="Normal"/>
        <w:jc w:val="both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Tačiau šiuo atveju diegimo procedūra bus tęsiama. Pabaigus diegimą Jums reikės atlikti šiuos veiksmus: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a) į MS-DOS katalogą įrašyti SETVER.EXE bylą;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b) į CONFIG.SYS bylą įtraukti eilutę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Courier" w:hAnsi="!_Courier" w:eastAsia="!_Courier" w:cs="!_Courier"/>
          <w:b/>
          <w:b/>
          <w:bCs/>
          <w:sz w:val="22"/>
          <w:szCs w:val="22"/>
        </w:rPr>
      </w:pPr>
      <w:r>
        <w:rPr>
          <w:rFonts w:eastAsia="!_Courier" w:cs="!_Courier" w:ascii="!_Courier" w:hAnsi="!_Courier"/>
          <w:b/>
          <w:bCs/>
          <w:sz w:val="22"/>
          <w:szCs w:val="22"/>
        </w:rPr>
        <w:t>DEVICE = C:\DOS\SETVER.EXE</w:t>
      </w:r>
    </w:p>
    <w:p>
      <w:pPr>
        <w:pStyle w:val="Normal"/>
        <w:rPr>
          <w:rFonts w:ascii="!_Times" w:hAnsi="!_Times" w:eastAsia="!_Times" w:cs="!_Times"/>
          <w:b/>
          <w:b/>
          <w:bCs/>
          <w:sz w:val="22"/>
          <w:szCs w:val="22"/>
        </w:rPr>
      </w:pPr>
      <w:r>
        <w:rPr>
          <w:rFonts w:eastAsia="!_Times" w:cs="!_Times" w:ascii="!_Times" w:hAnsi="!_Times"/>
          <w:b/>
          <w:bCs/>
          <w:sz w:val="22"/>
          <w:szCs w:val="22"/>
        </w:rPr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c) iš naujo įkelti operacinę sistemą;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/>
      </w:pPr>
      <w:r>
        <w:rPr>
          <w:rFonts w:eastAsia="!_Times" w:cs="!_Times" w:ascii="!_Times" w:hAnsi="!_Times"/>
          <w:sz w:val="22"/>
          <w:szCs w:val="22"/>
        </w:rPr>
        <w:t>d) pereiti į BACOPAGE bylų sąrašą,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e) vykdyti komandą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Courier" w:hAnsi="!_Courier" w:eastAsia="!_Courier" w:cs="!_Courier"/>
          <w:b/>
          <w:b/>
          <w:bCs/>
          <w:sz w:val="22"/>
          <w:szCs w:val="22"/>
        </w:rPr>
      </w:pPr>
      <w:r>
        <w:rPr>
          <w:rFonts w:eastAsia="!_Courier" w:cs="!_Courier" w:ascii="!_Courier" w:hAnsi="!_Courier"/>
          <w:b/>
          <w:bCs/>
          <w:sz w:val="22"/>
          <w:szCs w:val="22"/>
        </w:rPr>
        <w:t>SETVER KEYB6.COM 6.00</w:t>
      </w:r>
    </w:p>
    <w:p>
      <w:pPr>
        <w:pStyle w:val="Normal"/>
        <w:rPr>
          <w:rFonts w:ascii="!_Times" w:hAnsi="!_Times" w:eastAsia="!_Times" w:cs="!_Times"/>
          <w:b/>
          <w:b/>
          <w:bCs/>
          <w:sz w:val="22"/>
          <w:szCs w:val="22"/>
        </w:rPr>
      </w:pPr>
      <w:r>
        <w:rPr>
          <w:rFonts w:eastAsia="!_Times" w:cs="!_Times" w:ascii="!_Times" w:hAnsi="!_Times"/>
          <w:b/>
          <w:bCs/>
          <w:sz w:val="22"/>
          <w:szCs w:val="22"/>
        </w:rPr>
      </w:r>
    </w:p>
    <w:p>
      <w:pPr>
        <w:pStyle w:val="Normal"/>
        <w:jc w:val="both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 xml:space="preserve"> </w:t>
      </w:r>
      <w:r>
        <w:rPr>
          <w:rFonts w:eastAsia="!_Times" w:cs="!_Times" w:ascii="!_Times" w:hAnsi="!_Times"/>
          <w:sz w:val="22"/>
          <w:szCs w:val="22"/>
        </w:rPr>
        <w:t>2. Nauja diegimo procedūra papildo egzistuojančias AUTOEXEC.BAT ir CONFIG.SYS bylas. Ankstesnius šių bylų turinius išsaugo su plėtiniu .nnn, kur n - skaitmuo. Naujausia kopija turi didžiausią numerį.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3. Baigdama darbą diegimo procedūra paprašo išimti visus diskelius: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Courier" w:cs="!_Courier" w:ascii="!_Courier" w:hAnsi="!_Courier"/>
          <w:b/>
          <w:bCs/>
          <w:sz w:val="22"/>
          <w:szCs w:val="22"/>
        </w:rPr>
        <w:t>Remove all floppy disks and press any key ...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>Paspaudus bet kurį klavišą, ji iš naujo įkelia operacinę sistemą.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!_Times" w:cs="!_Times" w:ascii="!_Times" w:hAnsi="!_Times"/>
          <w:sz w:val="22"/>
          <w:szCs w:val="22"/>
        </w:rPr>
        <w:t xml:space="preserve"> </w:t>
      </w:r>
      <w:r>
        <w:rPr>
          <w:rFonts w:eastAsia="!_Times" w:cs="!_Times" w:ascii="!_Times" w:hAnsi="!_Times"/>
          <w:b/>
          <w:bCs/>
          <w:sz w:val="24"/>
          <w:szCs w:val="24"/>
        </w:rPr>
        <w:t>Pastaba</w:t>
      </w:r>
      <w:r>
        <w:rPr>
          <w:rFonts w:eastAsia="!_Times" w:cs="!_Times" w:ascii="!_Times" w:hAnsi="!_Times"/>
          <w:sz w:val="22"/>
          <w:szCs w:val="22"/>
        </w:rPr>
        <w:t>. Ši Kodų lentelių sistemos BACOPAGE 2.20 versija, kaip ir ankstesnės, dirba tik su Microsoft firmos DOS operacine sistema.</w:t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</w:r>
    </w:p>
    <w:p>
      <w:pPr>
        <w:pStyle w:val="Normal"/>
        <w:rPr>
          <w:rFonts w:ascii="!_Times" w:hAnsi="!_Times" w:eastAsia="!_Times" w:cs="!_Times"/>
          <w:sz w:val="22"/>
          <w:szCs w:val="22"/>
        </w:rPr>
      </w:pPr>
      <w:r>
        <w:rPr>
          <w:rFonts w:eastAsia="!_Times" w:cs="!_Times" w:ascii="!_Times" w:hAnsi="!_Times"/>
          <w:sz w:val="22"/>
          <w:szCs w:val="22"/>
        </w:rPr>
        <w:t xml:space="preserve">Baltic Amadeus, Akademijos 4, Vilnius, tel. 35-98-01    35-99-02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!_Times">
    <w:altName w:val="Times New Roman"/>
    <w:charset w:val="01"/>
    <w:family w:val="roman"/>
    <w:pitch w:val="variable"/>
  </w:font>
  <w:font w:name="!_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0T11:07:00Z</dcterms:created>
  <dc:creator>E, Ju�ka</dc:creator>
  <dc:description/>
  <dc:language>en-US</dc:language>
  <cp:lastModifiedBy>E, Ju�ka</cp:lastModifiedBy>
  <cp:lastPrinted>1994-12-20T11:11:00Z</cp:lastPrinted>
  <dcterms:modified xsi:type="dcterms:W3CDTF">1994-12-20T11:15:00Z</dcterms:modified>
  <cp:revision>4</cp:revision>
  <dc:subject/>
  <dc:title>Kod� lenteli� sistema BACOPAGE 2.20</dc:title>
</cp:coreProperties>
</file>